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искусству (МХ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учебного года в Кемеровской области (Кузбасс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содержания муниципального этапа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</w:t>
      </w:r>
      <w:r>
        <w:rPr>
          <w:sz w:val="28"/>
          <w:szCs w:val="28"/>
        </w:rPr>
        <w:t xml:space="preserve"> этап Всероссийской олимпиады школьников по мировой художественной культуре призван решать несколько задач. </w:t>
      </w:r>
    </w:p>
    <w:p>
      <w:pPr>
        <w:pStyle w:val="Default"/>
        <w:numPr>
          <w:ilvl w:val="0"/>
          <w:numId w:val="1"/>
        </w:numPr>
        <w:ind w:left="1429" w:hanging="1429"/>
        <w:jc w:val="both"/>
        <w:rPr/>
      </w:pPr>
      <w:r>
        <w:rPr>
          <w:sz w:val="28"/>
          <w:szCs w:val="28"/>
        </w:rPr>
        <w:t>актуализация знаний по мировой художественной культуре, пробуждение интереса к ее аспектам;</w:t>
      </w:r>
    </w:p>
    <w:p>
      <w:pPr>
        <w:pStyle w:val="Default"/>
        <w:numPr>
          <w:ilvl w:val="0"/>
          <w:numId w:val="1"/>
        </w:numPr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моционально-ценностного отношения к миру, человеку и собственному творчеству; </w:t>
      </w:r>
    </w:p>
    <w:p>
      <w:pPr>
        <w:pStyle w:val="Default"/>
        <w:numPr>
          <w:ilvl w:val="0"/>
          <w:numId w:val="1"/>
        </w:numPr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ждение интереса к социализации творческих инициатив (социокультурная адаптация школьников); </w:t>
      </w:r>
    </w:p>
    <w:p>
      <w:pPr>
        <w:pStyle w:val="Default"/>
        <w:numPr>
          <w:ilvl w:val="0"/>
          <w:numId w:val="1"/>
        </w:numPr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обходимых условий для удовлетворения познавательных и творческих устремлений обучающихся.</w:t>
      </w:r>
    </w:p>
    <w:p>
      <w:pPr>
        <w:pStyle w:val="Default"/>
        <w:numPr>
          <w:ilvl w:val="0"/>
          <w:numId w:val="1"/>
        </w:numPr>
        <w:ind w:left="1429" w:hanging="1429"/>
        <w:jc w:val="both"/>
        <w:rPr/>
      </w:pPr>
      <w:r>
        <w:rPr>
          <w:sz w:val="28"/>
          <w:szCs w:val="28"/>
        </w:rPr>
        <w:t>выявление понимания у участников своей сопричастности к мировому культурному процесс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по всей стране, и развития традиций проведения этих этапов, которые сложились в различных регионах и учитывают местные особен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муниципального этапа олимпиады определен Положением о Всероссийской олимпиаде школьников (утверждено Приказом Министерства образования и науки Российской Федерации от 18 ноября 2013 г. № 1252 г). 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язания проходят в четырех-пяти возрастных параллелях для 7-8 классов, 9-х, 10-х и 11-х классов отдельно.</w:t>
      </w:r>
    </w:p>
    <w:p>
      <w:pPr>
        <w:pStyle w:val="Default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бщая продолжительность выполнения заданий, 9-х, 10-х и 11-х классов - 4 астрономических часа; для 7-8 классов - 3 астрономических часа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 - 100 балл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ласс - 100 балл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ласс -100 балл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7 классы - 100 баллов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атериально-технического обеспечения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муниципального этапа Олимпиады </w:t>
      </w:r>
      <w:r>
        <w:rPr>
          <w:color w:val="000000"/>
          <w:sz w:val="28"/>
          <w:szCs w:val="28"/>
        </w:rPr>
        <w:t>получают комплек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й, отдельные для 7-8 , 9-х, 10-х, 11-х классов. Для их выполнения требуется разделение участников разных классов по отдельным аудитория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тапа необходим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Аудитории, позволяющие разместить участников таким образом, чтобы исключить списывание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множительная техника, позволяющая распечатать комплекты заданий в установленные сроки, в необходимом количестве и в требуемом качеств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торам рекомендуется иметь запас необходимых расходных материалов (шариковые ручки и т.п.). Для черновиков и для написания ответов, требующих большого объема текста (только в старших классах) используются листы белой бумаги формата А4, проштампованные штемпелем организатор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кольку при подведении итогов оценивается грамотность выполнения работы, в аудиториях должны находиться словари русского языка - орфографические, грамматические, но </w:t>
      </w:r>
      <w:r>
        <w:rPr>
          <w:b/>
          <w:sz w:val="28"/>
          <w:szCs w:val="28"/>
        </w:rPr>
        <w:t>не толковые и не энциклопедические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) Поскольку в комплекте есть задания, связанные с работой над </w:t>
      </w:r>
      <w:r>
        <w:rPr>
          <w:b/>
          <w:sz w:val="28"/>
          <w:szCs w:val="28"/>
        </w:rPr>
        <w:t>изобразительными рядами</w:t>
      </w:r>
      <w:r>
        <w:rPr>
          <w:sz w:val="28"/>
          <w:szCs w:val="28"/>
        </w:rPr>
        <w:t xml:space="preserve">, организаторам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этапа Олимпиады рекомендуется предусмотреть возможность организации цветной распечатки указанных страниц комплектов зада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для обеспечения возможности качественного восприятия цветовой гаммы изобразительных рядов следует предусмотреть </w:t>
      </w:r>
      <w:r>
        <w:rPr>
          <w:b/>
          <w:sz w:val="28"/>
          <w:szCs w:val="28"/>
        </w:rPr>
        <w:t>их демонстрацию на экране (проектор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ли мониторах компьютеров</w:t>
      </w:r>
      <w:r>
        <w:rPr>
          <w:sz w:val="28"/>
          <w:szCs w:val="28"/>
        </w:rPr>
        <w:t>, для чего должна быть подготовлена соответствующая аппаратура, исправность которой должна быть проверена заблаговременно.</w:t>
      </w:r>
    </w:p>
    <w:p>
      <w:pPr>
        <w:pStyle w:val="Default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ведению этап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рядка регистрации участников, процедуры шифрования и дешифрования работ, сроков проверки работ относится к компетенции Оргкомитета муниципального этапа. Важно, чтобы организация проведения этапа, доставки работ в места их проверки, объявления результатов обеспечивали единство возможностей для всех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частникам олимпиады предоставляются рабочие места, обеспечивающие равные условия работы и соответствующие санитарным правилам и нормам, выделяются аудитории для участников олимпиады каждой возрастной паралл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сте проведения олимпиады вправе присутствовать представители организатора олимпиады, оргкомитетов и жюри, должностные лица Министерства Просвещения РФ, а также граждане, аккредитованные в качестве общественных наблю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выполнение заданий отводится время, оговоренное в пункте 1.2 данных требов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школьного этапа представитель организатора проводит инструктаж участников, информируя о продолжительности, порядке проведения, времени и месте ознакомления с результатами, правилах подачи апелля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фактического начала выполнения заданий после рассадки и инструктажа и время окончания выполнения заданий фиксируется на до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и должны быть заранее оповещены о необходимости имет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ой шариковые ручки с темно-синими чернилами и документа, удостоверяющего личность. Они могут взять в аудиторию прохладительные напитки в прозрачной упаковке, шоколад или другие продукты питания, которые не мешают работе участников, также необходимые медика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участник тура получает сшитый или скрепленный комплект материалов с заданиями и другими необходимыми материалами. Задания выполняются непосредственно на листах комплекта заданий, в специально отведенных ячейках или строках. Творческое задание выполняется на специально предназначенных для этого листах или в специально выдаваемых тетрад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олимпиады участн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соблюдать Порядок и требования к проведению школьного этапа, утвержденные организатором этапа олимпиады, центральной предметно-методической комисс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праве общаться друг с другом и свободно перемещаться по аудитории, пользоваться средствами связи и выходом в Интернет, кроме случаев, предусмотренных организатором и связанных с выполнением финального задания школьного этапа после сдачи ответов на основной блок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ыполнения задания могут выходить из аудитории только в сопровождении дежурного, при этом его работа остается в аудитории. На ее обложке работы делается пометка о времени ухода и прихода уча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участником утвержденного Порядка или требований к проведению олимпиады представитель организатора вправе удалить нарушителя из аудитории, составив акт о характере нарушения и удалении, скрепленный подписями представителя организатора и удале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енный с олимпиады не допускается к участию в последующих турах и эта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ется возможность убедиться в том, что его работа проверена и оценена в соответствии с установленными критер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оценкой ответов на задания участник вправе подать апелляцию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омещениях, где проводятся туры, должны быть дежурные, назначенные Оргкомитетом из числа технического персонала (не менее одного человека на аудиторию). Около аудиторий также находятся дежурные. Дежурные в аудитории обязаны не допускать использования участниками средств связи и носителей информации, кроме розданных комплектов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ия первого школьного этапа Олимпиады по искусству мировой художественной культуре) рекоменду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для дежурного в аудитор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рассадки участников следует: 1) раздать комплекты заданий; 2) проследить за правильным заполнением обложки: • фамилия, имя отчество (ФИО) участника полностью, • ФИО преподавателя-наставника (при наличии такового) • домашний адрес с индексом, • координаты для связи (телефон, e-mail);. 3) прикрепить бланк для шифрования и оценивания работы на первую страницу, 4) записать на доске время начала и окончания 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Оргкомитету рекомендуется иметь запас питьевой воды на случай необходимости.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ам рекомендуется также иметь небольшой запас шариковых ручек, которые могут быть предоставлены участникам при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ник вправе закончить выполнение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>до оконч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веденного на проведение муниципального этапа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работ осуществляется строго в соответствии с критериями, предложенными предметно-методической комиссией по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Критерии и методики оценивания олимпиадных зад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выполнения олимпиадных заданий регионального этапа олимпиады учитывается следующее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ина и широта понимания вопроса: логичное и оправданное расширение ответа на поставленный вопрос с использованием внепрограммного материала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образной сущности произведения искусства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специальных терминов и умение ими пользоваться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имен авторов, названий произведений искусства, места их нахождения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проводить художественный анализ произведения искусства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проводить сравнительный анализ двух или нескольких произведений искусства (в том числе разных видов искусств)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увствовать и передавать настроение произведения искусства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возникающих вопросов, а также, если требуется консультация, организаторы муниципального этапа могут задать вопросы   по электронной поч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istcult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26:00Z</dcterms:created>
  <dc:creator>Алексей</dc:creator>
  <dc:description/>
  <cp:keywords/>
  <dc:language>en-US</dc:language>
  <cp:lastModifiedBy>Alex</cp:lastModifiedBy>
  <dcterms:modified xsi:type="dcterms:W3CDTF">2020-10-30T07:14:00Z</dcterms:modified>
  <cp:revision>71</cp:revision>
  <dc:subject/>
  <dc:title/>
</cp:coreProperties>
</file>